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xercise</w:t>
      </w:r>
    </w:p>
    <w:p>
      <w:pPr>
        <w:pStyle w:val="TextBody"/>
        <w:rPr/>
      </w:pPr>
      <w:r>
        <w:rPr/>
        <w:t xml:space="preserve">Insert some Images &amp; create a backgrou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stly choose some images from the graphics folder and copy them into a folder called ‘Images’ in your site folder. Here, is where we will store all images etc (Asset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en one of your pages (for example – Homepage.htm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1. Insert an image at the beginning of your first paragraph or choose which paragrap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before the first letter of your paragrap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 to the Insert bar &amp; click the image but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dialog box that open select an image and click op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Give your Image a short descriptive Alt tex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once on the im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 to the properties panel and click in the Alt field – type a short description of the im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3. Align the image to the right so that the text flows (wraps) around the left of the im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the image still selected, go the Align Pop up Menu and select r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4. Give the Image 10 Pixels H space &amp; V spa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the image still selected, click in the V Space field and type in 10 and press En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in the H Space Field and type in 10 and press En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Save your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 to the File Menu and click on sa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6. Preview your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on the File menu and go to Preview in ‘Browser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on the Globe Icon at the top to preview ‘Browser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reate a background sample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new page in your folder  name it ‘background.ht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o to the graphics folder and copy the background images files to your own image’s fol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 to Modify Page propertie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o to the background image field – Select the ‘Browse’ icon and select one of the background images from the images folder  i.e. background.jpg or whiteblue.jp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ess ok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a heading into your pag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av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eview in Brows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08:00Z</dcterms:created>
  <dc:creator>Compaq</dc:creator>
  <dc:description/>
  <dc:language>en-US</dc:language>
  <cp:lastModifiedBy>------</cp:lastModifiedBy>
  <dcterms:modified xsi:type="dcterms:W3CDTF">2005-11-29T15:08:00Z</dcterms:modified>
  <cp:revision>2</cp:revision>
  <dc:subject/>
  <dc:title>In your Online resume you will insert some Images &amp; create a background </dc:title>
</cp:coreProperties>
</file>