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ages &amp; Dreamweaver MX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weaver can open and preview any graphic in a GIF, Jpeg or Png format. With Dreamweaver you have many options for placing a graphic on a web p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sition your cursor in the document, and from the Common category of the Insert Bar at the top, select the image but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sition your cursor  in the document and from the top menu bar , choose Insert &gt; Im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sition your cursor in the document, and from the keyboard press Ctrl+Alt+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rag a thumbnail or filename from the image category of the Assets Panel onto your page. 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3860</wp:posOffset>
            </wp:positionH>
            <wp:positionV relativeFrom="paragraph">
              <wp:posOffset>59690</wp:posOffset>
            </wp:positionV>
            <wp:extent cx="3333750" cy="3248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any of these options (except the last one) the Dreamweavers Select Image source Dialog Box ope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ect your im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503555</wp:posOffset>
            </wp:positionV>
            <wp:extent cx="5697855" cy="34766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The image Property inspector displays the image size in kilobytes (KB) and in terms of width and height. Use the blank text box for adding a name identifier to the image, useful if you create an image map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53:00Z</dcterms:created>
  <dc:creator>Compaq</dc:creator>
  <dc:description/>
  <dc:language>en-US</dc:language>
  <cp:lastModifiedBy>Kathryn</cp:lastModifiedBy>
  <dcterms:modified xsi:type="dcterms:W3CDTF">2004-11-22T16:26:00Z</dcterms:modified>
  <cp:revision>7</cp:revision>
  <dc:subject/>
  <dc:title> Images &amp;  Dreamweaver MX</dc:title>
</cp:coreProperties>
</file>